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25"/>
        <w:gridCol w:w="425"/>
        <w:gridCol w:w="284"/>
        <w:gridCol w:w="992"/>
        <w:gridCol w:w="992"/>
        <w:gridCol w:w="992"/>
        <w:gridCol w:w="993"/>
        <w:gridCol w:w="992"/>
      </w:tblGrid>
      <w:tr>
        <w:trPr>
          <w:trHeight w:val="2045" w:hRule="atLeas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szCs w:val="24"/>
              </w:rPr>
            </w:pPr>
            <w:r>
              <w:rPr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icitação por </w:t>
            </w:r>
            <w:r>
              <w:rPr>
                <w:bCs/>
                <w:sz w:val="18"/>
                <w:szCs w:val="18"/>
                <w:u w:val="single"/>
              </w:rPr>
              <w:t>Pregão Eletrônico PGE-RJ</w:t>
            </w:r>
            <w:r>
              <w:rPr>
                <w:sz w:val="18"/>
                <w:szCs w:val="18"/>
                <w:u w:val="single"/>
              </w:rPr>
              <w:t xml:space="preserve"> nº. 05/2018 (SRP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ata da Abertura:</w:t>
            </w:r>
            <w:r>
              <w:rPr>
                <w:bCs/>
                <w:sz w:val="18"/>
                <w:szCs w:val="18"/>
              </w:rPr>
              <w:t xml:space="preserve"> 14/05/2018 às 11:05 horas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Data da Disputa: 15</w:t>
            </w:r>
            <w:r>
              <w:rPr>
                <w:b/>
                <w:bCs/>
                <w:sz w:val="18"/>
                <w:szCs w:val="18"/>
                <w:u w:val="single"/>
              </w:rPr>
              <w:t>/05/2018 às 11:00 hora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Requisição nº. </w:t>
            </w:r>
            <w:r>
              <w:rPr>
                <w:sz w:val="18"/>
                <w:szCs w:val="18"/>
              </w:rPr>
              <w:t xml:space="preserve">PAM SRP 0001/2017 de 28/12/2017.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cesso nº. </w:t>
            </w:r>
            <w:r>
              <w:rPr>
                <w:sz w:val="18"/>
                <w:szCs w:val="18"/>
                <w:u w:val="single"/>
              </w:rPr>
              <w:t>E-14/001.009075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A firma ao lado mencionada propõe-se a fornecer os bens ao Estado do Rio de Janeiro, pelos preços abaixo assinalados, obedecendo rigorosamente às condições estipuladas constantes do </w:t>
            </w:r>
            <w:r>
              <w:rPr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b/>
                <w:sz w:val="20"/>
                <w:u w:val="single"/>
              </w:rPr>
              <w:t>nº 05/2018</w:t>
            </w:r>
            <w:r>
              <w:rPr>
                <w:b/>
                <w:bCs/>
                <w:sz w:val="20"/>
                <w:u w:val="single"/>
              </w:rPr>
              <w:t xml:space="preserve"> (SRP)</w:t>
            </w:r>
            <w:r>
              <w:rPr>
                <w:b/>
                <w:sz w:val="20"/>
                <w:u w:val="single"/>
              </w:rPr>
              <w:t>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ITEM</w:t>
            </w:r>
          </w:p>
        </w:tc>
        <w:tc>
          <w:tcPr>
            <w:tcW w:w="3827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MOFADA CARIMBO,TAMANHO: N3, MATERIAL CORPO: PLASTICO, MATERIAL ALMOFADA: FELTRO, COR: ACOMPANHA RECIPIENTE NA COR </w:t>
            </w:r>
            <w:r>
              <w:rPr>
                <w:b/>
                <w:bCs/>
                <w:sz w:val="18"/>
                <w:szCs w:val="18"/>
              </w:rPr>
              <w:t xml:space="preserve">AZUL 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MOFADA CARIMBO,TAMANHO: N3, MATERIAL CORPO: PLASTICO, MATERIAL ALMOFADA: FELTRO, COR: </w:t>
            </w:r>
            <w:r>
              <w:rPr>
                <w:b/>
                <w:bCs/>
                <w:sz w:val="18"/>
                <w:szCs w:val="18"/>
              </w:rPr>
              <w:t xml:space="preserve">PRETO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ONTADOR LAPIS,TIPO: MANUAL, MATERIAL CORPO: ACO CARBONO, MATERIAL LAMINA: ACO INOX, FORMATO: RETANGULAR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ENTAL DESCARTAVEL HOSPITALAR ODONTOLOGICO,MATERIAL: TECIDO NAO TECIDO - TNT, MODELO: MANGA LONGA, COMPRIMENTO: 1,20 CM, GRAMATURA: 50 G/M², FECHAMENTO: TIRAS AMARRAR, PROTECAO: ATOXICO, ACESSORIOS: SEM, APLICACAO: PROCEDIMENTO, COR: BRANCO, FORMA FORNECIMENTO: PACOTE 10 UNIDADES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RBANTE (DESATIVADO),MATERIAL: ALGODAO, REFERÊNCIA: 8F, ACABAMENTO: CRU, PESO: 250G, COR: N/D, COMPRIMENTO: N/D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LOCO PERSONALIZADO,MODELO: BDT PARA CONTROLE DE VIATURAS, QUANTIDADE VIAS: 1 VIA, DIMENSAO: 21 X 9,5 CM, TIPO PAPEL 1ª VIA: OFF SET, TIPO PAPEL 2ª VIA: N/A, TIPO PAPEL 3ª VIA: N/A, GRAMATURA PAPEL 1ª VIA: 75 G/M2, GRAMATURA PAPEL 2ª VIA: N/A, GRAMATURA PAPEL 3ª VIA: N/A, COR PAPEL 1ª VIA: BRANCO, COR PAPEL 3ª VIA: N/A, COR PAPEL 2ª VIA: N/A, TIPO PAPEL 4ª VIA: N/A, GRAMATURA PAPEL 4ª VIA: N/A, COR PAPEL 4ª VIA: N/A, FORMA FORNECIMENTO: BLOCO 50 FOLHAS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APEL BOBINADO,TIPO PAPEL: TERMICO, DIMENSAO (L X C): </w:t>
            </w:r>
            <w:r>
              <w:rPr>
                <w:b/>
                <w:bCs/>
                <w:sz w:val="18"/>
                <w:szCs w:val="18"/>
              </w:rPr>
              <w:t xml:space="preserve">57X50 </w:t>
            </w:r>
            <w:r>
              <w:rPr>
                <w:sz w:val="18"/>
                <w:szCs w:val="18"/>
              </w:rPr>
              <w:t xml:space="preserve">mm, GRAMATURA: 56 G/M², COR: N/D, APLICACAO: EMISSAO SENHA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APEL BOBINADO,TIPO PAPEL: TERMICO, DIMENSAO (L X C): </w:t>
            </w:r>
            <w:r>
              <w:rPr>
                <w:b/>
                <w:bCs/>
                <w:sz w:val="18"/>
                <w:szCs w:val="18"/>
              </w:rPr>
              <w:t xml:space="preserve">79MM X 40 M, </w:t>
            </w:r>
            <w:r>
              <w:rPr>
                <w:sz w:val="18"/>
                <w:szCs w:val="18"/>
              </w:rPr>
              <w:t xml:space="preserve">GRAMATURA: 56 G/M², COR: BRANCO, APLICACAO: EMISSAO SENHA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ERNO,MODELO: ESCOLAR, CAPA: CAPA DURA, ACABAMENTO CAPA: LISA, ENCADERNACAO: BROCHURA COLADO, TIPO FOLHA: COM PAUTA, DIMENSAO (H X L): 220 MM x 160 MM, NUMERO MATERIAS: N/A, QUANTIDADE FOLHA: 100, ACESSORIOS OPCIONAIS: COM INDICE, FORMA FORNECIMENTO: UNIDA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ERNO,MODELO: UNIVERSITARIO, CAPA: CAPA DURA, ACABAMENTO CAPA: LISA, ENCADERNACAO: ESPIRAL, TIPO FOLHA: COM PAUTA, DIMENSAO (H X L): 203 X 278 (1/8) MM, NUMERO MATERIAS: 10 MATERIAS, QUANTIDADE FOLHA: 200 F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IXA ARQUIVO MORTO,MODELO: DESMONTAVEL, MATERIAL: PAPELAO KRAFT, GRAMATURA: 485 G/M², IMPRESSAO: COM, VISOR: COM, QUANTIDADE IMPRESSAO: 3 LADOS, DIMENSAO (C X H X L): 344 X 237 X 125 MM, COR: PARDO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ANETA ESFEROGRAFICA,MATERIAL CORPO: PLASTICO RIGIDO, COR CORPO: TRANSPARENTE, FORMATO CORPO: N/D, TIPO ESCRITA: FINA, COR ESCRITA:</w:t>
            </w:r>
            <w:r>
              <w:rPr>
                <w:b/>
                <w:bCs/>
                <w:sz w:val="18"/>
                <w:szCs w:val="18"/>
              </w:rPr>
              <w:t xml:space="preserve"> AZUL</w:t>
            </w:r>
            <w:r>
              <w:rPr>
                <w:sz w:val="18"/>
                <w:szCs w:val="18"/>
              </w:rPr>
              <w:t>, CARGA: REMOVIVEL, MATERIAL PONTA: TUNGSTENIO, ACIONAMENTO CARGA: N/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ANETA ESFEROGRAFICA,MATERIAL CORPO: PLASTICO RIGIDO, COR CORPO: TRANSPARENTE, FORMATO CORPO: N/D, TIPO ESCRITA: FINA, COR ESCRITA: </w:t>
            </w:r>
            <w:r>
              <w:rPr>
                <w:b/>
                <w:bCs/>
                <w:sz w:val="18"/>
                <w:szCs w:val="18"/>
              </w:rPr>
              <w:t>PRETA</w:t>
            </w:r>
            <w:r>
              <w:rPr>
                <w:sz w:val="18"/>
                <w:szCs w:val="18"/>
              </w:rPr>
              <w:t>, CARGA: REMOVIVEL, MATERIAL PONTA: TUNGSTENIO, ACIONAMENTO CARGA: N/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NETA MARCA TEXTO,MATERIAL CORPO: PLASTICO, TIPO: TINTA FLUORESCENTE, BASE: AGUA, PONTA: CHANFRADA, MATERIAL PONTA: POLIESTER, ESPESSURA PONTA: 4 MM, COR: AMARELO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 CD - DVD / PORTA CD - DVD,TIPO: ESTOJO, MATERIAL: POLIETILENO, CAPACIDADE: 1 UN, COR: TRANSPAREN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DIA,PADRAO: CD-R, CAPACIDADE ARMAZENAMENTO: 700 MB, TEMPO GRAVACAO: 80 MIN, SUPERFICIE GRAVACAO: PRATEADA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NTA ELASTICA PARA ACONDICIONAMENTO DE PROCESSOS,MATERIAL: 60% ELASTANO, 40% POLIESTER, PERSONALIZADO: AZUL, COR: 4 cm, LARGURA: 50 cm, COMPRIMENTO: CIRCULAR, FORMATO: SIM. OBS: COR AZUL ROYAL, COM LETRAS BRANCAS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LIPS PRENDEDOR PAPEL,TIPO: NORMAL, MATERIAL: ACO, TRATAMENTO SUPERFICIAL: NIQUELADO, TAMANHO:</w:t>
            </w:r>
            <w:r>
              <w:rPr>
                <w:b/>
                <w:bCs/>
                <w:sz w:val="18"/>
                <w:szCs w:val="18"/>
              </w:rPr>
              <w:t xml:space="preserve"> Nº 6</w:t>
            </w:r>
            <w:r>
              <w:rPr>
                <w:sz w:val="18"/>
                <w:szCs w:val="18"/>
              </w:rPr>
              <w:t xml:space="preserve">, COR: PRATEADO, EMBALAGEM: CX 50 UNIDADES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PS PRENDEDOR PAPEL,TIPO: NORMAL, MATERIAL: ACO, TRATAMENTO SUPERFICIAL: GALVANIZADO, TAMANHO: Nº 8/0, COR: PRATEADO, EMBALAGEM: CAIXA 25 UNIDADE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PS PRENDEDOR PAPEL,TIPO: TRANCADO, MATERIAL: ACO, TRATAMENTO SUPERFICIAL: NIQUELADO, TAMANHO: Nº 1, COR: PRATEAD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 12 un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OLA BASTAO, COMPOSICAO: GLICERIN,ESTER, COMPOSTO POLIVINILICO, ADITIVO, EMBALAGEM: 10 G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A LIQUIDA PVA,MATERIAL: ACETATO POLIVINILA, ÁGUA, COR: BRANCO, ACONDICIONAMENTO: FRASCO 90 GR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CHETE PASTA,MATERIAL: ACO, ACABAMENTO: LATONADO, TAMANHO: Nº 7, EMBALAGEM: CAIXA 72 UNIDADES, TIPO HASTE: DUPLA E FLEXIVEL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CHETE PASTA,MATERIAL: ACO, ACABAMENTO: LATONADO, TAMANHO: Nº 8, EMBALAGEM: CAIXA 72 UNIDADES, TIPO HASTE: DUPLA E FLEXIVEL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CHETE PASTA,MATERIAL: ACO, ACABAMENTO: LATONADO, TAMANHO: Nº 12, EMBALAGEM: CAIXA 72 UNIDADES, TIPO HASTE: DUPLA E FLEXIVEL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PEL CONTACT,MATERIAL LAMINA: CLORETO POLIVINILA, MATERIAL VERSO: PAPEL SILICONADO, LARGURA: 45 CM, COMPRIMENTO: 10 M, COR / ESTAMPA: N/D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DIA,PADRAO: DVD-R, CAPACIDADE ARMAZENAMENTO: 4,7 GB, TEMPO GRAVACAO: N/D, SUPERFICIE GRAVACAO: N/D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STICO ESCRITORIO ,TIPO: ARGOLA, MATERIAL: LATEX, NUMERO: 18 (80MM), LARGURA: 1,5 MM, COR: AMARELO, FORNECIMENTO: 25 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CO PLASTICO PASTA,DIMENSAO (L X C): 240 X 330 MM, ESPESSURA: 0,15 MM, FURACAO: 4 FUROS, COR: TRANSPARENTE, EMBALAGEM: N/A  - OBS: ACONDICIONADOS EM CAIXAS COM 500 UNIDADES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FIL ENCADERNACAO,TIPO: ESPIRAL, MATERIAL: PLASTICO, TAMANHO: 50 MM, DIMENSAO (L X C), FOLHA: 210 X 297 (A4) MM, COR: TRANSPARENT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QUETA ADESIVA,MATERIAL: PAPEL COUCHE, GRAMATURA PAPEL: 30 G/M², IMPRESSAO: SEM, TIPO IMPRESSAO: N/A, CORES IMPRESSAO: N/A, REMALINA: SEM, NUMERO CARREIRA: 3, DIMENSAO: 38,1 MM X 63,5 MM, COR ETIQUETA / FUNDO: BRANCO, DIMENSAO (L X C), FOLHA: 210 x 297 (A4) mm, BORDA: SEM, FORNECIMENTO: CAIXA COM 100 FOLHA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TIQUETA ADESIVA,MATERIAL: PAPEL COUCHE, GRAMATURA PAPEL: 30 G/M², IMPRESSAO: N/A, TIPO IMPRESSAO: N/A, CORES IMPRESSAO: SEM, REMALINA: SEM, NUMERO CARREIRA: 2, DIMENSAO: 38,1MM X 99,0MM, COR ETIQUETA / FUNDO: BRANCO, DIMENSAO (L X C), FOLHA: 210 X 297 (A4) MM, BORDA: N/A, FORNECIMENTO: CAIXA COM 1.400 ETIQUETAS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QUETA ADESIVA,MATERIAL: PAPEL COUCHE, GRAMATURA PAPEL: 20 G/M², IMPRESSAO: SEM, TIPO IMPRESSAO: IMPRESSAO CONTINUA, CORES IMPRESSAO: SEM, REMALINA: COM, NUMERO CARREIRA: 1, DIMENSAO: 48,8 X 149 MM, COR ETIQUETA / FUNDO: BRANCO, DIMENSAO (L X C), FOLHA: 216 X 279 (CARTA) MM, BORDA: SEM, FORNECIMENTO: 3.000 ETIQUETA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TIQUETA ADESIVA,MATERIAL: PAPEL COUCHE, GRAMATURA PAPEL: 30 G/M², IMPRESSAO: SEM, TIPO IMPRESSAO: N/A, CORES IMPRESSAO: N/A, REMALINA: SEM, NUMERO CARREIRA: 2, DIMENSAO: 55,8 X 99,0, COR ETIQUETA / FUNDO: BRANCO, DIMENSAO (L X C), FOLHA: 210 X 297 (A4) MM, BORDA: N/A, FORNECIMENTO: 1000 ETIQUETAS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TIQUETA MULTIUSO,MATERIAL: PAPEL, COR: COLORIDO, DIMENSAO (L X H): 19 MM DE DIAMETRO, APLICACAO: IDENTIFICACAO, FORMA FORNECIMENTO: PACOTE 200 UNIDADES </w:t>
              <w:br/>
              <w:t>(cor: amarela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TRATOR GRAMPO,TIPO: ESPATULA, MATERIAL: ACO INOX, TRATAMENTO SUPERFICIAL: GALVANIZADO, TAMANHO: 15 CM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TA ADESIVA ACETATO,LARGURA: 12MM, COMPRIMENTO: 33M, COR: TRANSPARENT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TA ADESIVA PVC,MATERIAL ADESIVO: RESINA / BORRACHA NATURAL, LARGURA: 50 MM, COMPRIMENTO: 50 M, COR: TRANSPARENTE, ADERENCIA: UMA FAC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ILHO,MEDIDA: F - 10, MATERIAL: POLIPROPILENO, COMPRIMENTO: 500 M, COR: VERDE, FORNECIMENTO: ROLO DE 1 K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GRAMPEADOR,MODELO: COMUM (UNIVERSAL), MATERIAL: ACO, ACABAMENTO: NIQUELADO, </w:t>
            </w:r>
            <w:r>
              <w:rPr>
                <w:b/>
                <w:bCs/>
                <w:sz w:val="18"/>
                <w:szCs w:val="18"/>
              </w:rPr>
              <w:t>GRAMPO: Nº 26/6,</w:t>
            </w:r>
            <w:r>
              <w:rPr>
                <w:sz w:val="18"/>
                <w:szCs w:val="18"/>
              </w:rPr>
              <w:t xml:space="preserve"> CAPACIDADE CARGA: 1 PENTE (200 GRAMPOS), CAPACIDADE FOLHA: 25 FL, MATERIAL BASE: BORRRACHA, DIMENSAO (C X H X L): N/D, COR: PRETO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PO GRAMPEADOR,MATERIAL: ACO CARBONO, ACABAMENTO: NIQUELADO, TAMANHO: 26/6  - OBS: CAIXA COM 5.000 GRAMPOS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MPO PASTA,TIPO: TRILHO, MATERIAL: FOLHA NIQUELADA, ACABAMENTO: NIQUELADO, COMPRIMENTO: 240 MM, DISTANCIA ENTRE FURO: 80 MM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PIS PRETO,MATERIAL CORPO: MADEIRA, FORMATO: REDONDO, REVESTIMENTO: PRETO, GRADUACAO: 2HB, EXTREMIDADE: LISA, PONTA: APONTADO, ADERENCIA: LISA, TAMANHO: 17,5 CM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L RECADO,TIPO: NAO ADESIVADO, DIMENSAO (L X C): 88 X 88 X 8 MM, COR: COLORIDO, FORNECIMENTO: CAIXA COM 450 GR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o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PEL RECADO,TIPO: AUTOADESIVO, DIMENSAO (L X C): 76X102 MM, COR: AMARELO, FORNECIMENTO: BLOCO 100 FL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PEL RECADO,TIPO: AUTOADESIVO, DIMENSAO (L X C): 38 X 51 MM, COR: COLORIDO, FORNECIMENTO: BLOCO 100 FL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RO ATA,TIPO CAPA: DURA, MATERIAL CAPA: CARTONADA, DIMENSAO (L X C): 220 X 320 MM, QUANTIDADE FOLHA: 100 FL, COR PAPEL: BRANCO, GRAMATURA PAPEL: 75 G/M², DESTAQUE FOLHA: NUMERADAS, COR CAPA: PRETO, PAUTA: COM, ACABAMENTO PAPEL MIOLO: APERGAMINHAD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RO PROTOCOLO,MATERIAL MIOLO: PAPEL APERGAMINHADO, DIMENSAO (L X C): 153 X 216MM, GRAMATURA FOLHA: 75 G/M², QUANTIDADE FOLHA: 100 FL, CAPA: CAPA DURA, GRAMATURA CAPA: N/A, DESTAQUE FOLHA: NUMERADA, COR: PRE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UVA PROCEDIMENTO DESCARTAVEL,TIPO: NAO ESTERILIZADA, COR: N/D, MATERIAL: BORRACHA NATURAL (LATEX), TIPO ESTERILIZACAO: N/A, DESENHO: AMBIDESTRA, ACABAMENTO: TEXTURIZADA NOS DEDOS/PALMA, TAMANHO: </w:t>
            </w:r>
            <w:r>
              <w:rPr>
                <w:b/>
                <w:bCs/>
                <w:sz w:val="18"/>
                <w:szCs w:val="18"/>
              </w:rPr>
              <w:t>GRANDE</w:t>
            </w:r>
            <w:r>
              <w:rPr>
                <w:sz w:val="18"/>
                <w:szCs w:val="18"/>
              </w:rPr>
              <w:t>, ESPESSURA: 0,16 MM, COMPRIMENTO PUNHO: N/D, LUBRIFICACAO: COM PO BIOABSORVIVE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UVA PROCEDIMENTO DESCARTAVEL,TIPO: NAO ESTERILIZADA, COR: N/D, MATERIAL: BORRACHA NATURAL (LATEX), TIPO ESTERILIZACAO: N/A, DESENHO: AMBIDESTRA, ACABAMENTO: TEXTURIZADA NOS DEDOS/PALMA, TAMANHO:</w:t>
            </w:r>
            <w:r>
              <w:rPr>
                <w:b/>
                <w:bCs/>
                <w:sz w:val="18"/>
                <w:szCs w:val="18"/>
              </w:rPr>
              <w:t xml:space="preserve"> MEDIO</w:t>
            </w:r>
            <w:r>
              <w:rPr>
                <w:sz w:val="18"/>
                <w:szCs w:val="18"/>
              </w:rPr>
              <w:t xml:space="preserve">, ESPESSURA: 0,16 MM, COMPRIMENTO PUNHO: N/D, LUBRIFICACAO: COM PO BIOABSORVIVEL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IXA ARQUIVO PASTA SUSPENSA (MINI),TIPO: CAIXA, MATERIAL: POLIESTIRENO, CAPACIDADE PASTA: 10 UN, DIMENSAO (H X L X C): 150 X 272 X 425 MM, COR: CRISTAL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SCARA CIRURGICA DESCARTAVEL,MATERIAL MASCARA: TECIDO NAO TECIDO, QUANTIDADE CAMADA: 3, CLIP NASAL: FIXADO AO CORPO DA MASCARA, FORMATO: SIMPLES (RETANGULAR), MATERIAL VISOR: SEM VISOR, GRAMATURA: 70 G/M², FILTRO: N/D, FIXACAO: ELASTICO, COR: BRANCO, PRECISAO FILTRAGEM: 95%, 1~2 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PEL VERGE,GRAMATURA: 180 G/M², DIMENSAO (L X C): 210 X 297 (A4) MM, COR: AZUL CLARO, FORNECIMENTO: 50 FL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o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A ABA ELASTICO, ESCRITORIO,MODELO: ABA ELASTICO, MATERIAL: CARTOLINA, REVESTIMENTO: PLASTICO, GRAMATURA: N/A, VISOR: SEM, ALCA: SEM, DORSO: N/A, PRENDEDOR: COM PRENDEDOR, TIPO PRENDEDOR: ELASTICO, DIMENSAO (L X C): 250 X 360MM, COR: DIVERSAS 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TA ARQUIVO, ESCRITORIO,MODELO: DESPESA, MATERIAL: CARTOLINA, GRAMATURA: 240 G/M², VISOR: SEM VISOR, PRENDEDOR: COM PRENDEDOR, TIPO PRENDEDOR: GRAMPO TRILHO, DIMENSAO: 240 X 350 MM, COR: N/D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TA COMUM, ESCRITORIO,MODELO: COMUM, MATERIAL: CARTAO DUPLO, REVESTIMENTO: PLASTICO, GRAMATURA: 280 G/M², VISOR: SEM, DORSO: N/A, PRENDEDOR: COM, TIPO PRENDEDOR: GRAMPO TRILHO, DIMENSAO (L X C): 235 X 335 MM, COR: AZUL  </w:t>
            </w:r>
            <w:r>
              <w:rPr>
                <w:color w:val="FF0000"/>
                <w:sz w:val="18"/>
                <w:szCs w:val="18"/>
              </w:rPr>
              <w:t>(persnalizada PGE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STA REGISTRADOR A-Z,TIPO: A-Z, MATERIAL: PAPELAO PRENSADO, TAMANHO: N/D, L</w:t>
            </w:r>
            <w:r>
              <w:rPr>
                <w:b/>
                <w:bCs/>
                <w:sz w:val="18"/>
                <w:szCs w:val="18"/>
              </w:rPr>
              <w:t>OMBADA: 50 mm</w:t>
            </w:r>
            <w:r>
              <w:rPr>
                <w:sz w:val="18"/>
                <w:szCs w:val="18"/>
              </w:rPr>
              <w:t>, COR: PRETO, REVESTIMENTO: N/D, SISTEMA TRAVAMENTO: ALAVANCA, ESPESSURA CAPA: N/D, LARGURA: 28 cm, ALTURA: 35 cm, QUANTIDADE ARGOLA GUIA: N/D, DIAMETRO: N/D, COMPRESSOR: N/D, ACABAMENTO: N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STA REGISTRADOR A-Z,TIPO: REGISTRADOR SEM INDICE, MATERIAL: PAPELAO PRENSADO, TAMANHO: N/D,</w:t>
            </w:r>
            <w:r>
              <w:rPr>
                <w:b/>
                <w:bCs/>
                <w:sz w:val="18"/>
                <w:szCs w:val="18"/>
              </w:rPr>
              <w:t xml:space="preserve"> LOMBADA: 85MM</w:t>
            </w:r>
            <w:r>
              <w:rPr>
                <w:sz w:val="18"/>
                <w:szCs w:val="18"/>
              </w:rPr>
              <w:t>, COR: FORRADO COM PAPEL CINZA, REVESTIMENTO: FORRADA COM TECIDO PRETO, SISTEMA TRAVAMENTO: ALAVANCA; FIXAÇÃO EM FORMA DE HASTES CURVAS, ESPESSURA CAPA: N/D, LARGURA: 270MM, ALTURA: 350MM, QUANTIDADE ARGOLA GUIA: N/D, DIAMETRO: N/D, COMPRESSOR: N/D, ACABAMENTO: PROTETOR METALICO NOS CANTOS E BORDAS INFERIORES, LOMBADA COM FURO NA PARTE INFERIO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FURADOR MANUAL PAPEL,MODELO: ESCRITORIO, MATERIAL: ACO CARBONO, ACABAMENTO: PINTURA ELETROSTATICA, QUANTIDADE FURO: 2, CAPACIDADE PERFURACAO: 35 FL, AJUSTE: SEM AJUSTE FURO, COR: PRETO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NCHETA ,MATERIAL: ACRILICO, COR: CRISTAL, MATERIAL PRENDEDOR: PLASTICO, LARGURA: 230 MM, COMPRIMENTO: 330 MM, ACESSORIOS: N/A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CO PLASTICO EMBALAGEM,MATERIAL: POLIETILENO DE ALTA DENSIDADE, COR: TRANSPARENTE, LARGURA: 15 CM, FECHAMENTO: N/D, COMPRIMENTO: 75 cm, APRESENTACAO: UNITARIO, ESPESSURA: N/D, QUANTIDADE SACO: 1000 PACOTE, APLICACAO: ACONDICIONAMENTO DE GUARDA CHUVA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UPORTE / PROTETOR DE CRACHA,MATERIAL: PLASTICO PVC, MODELO: VERTICAL, COR: TRANSPARENTE, ACESSORIOS: ACOMPANHA ALCA PLASTICA, FORMA FORNECIMENTO: UNIDADE. ACONDICIONADOS EM CAIXA COM 50 UNIDADES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OURA MULTIUSO COMUM,MATERIAL LAMINA: ACO INOX, TIPO LAMINA / FIO: LISA, TIPO PONTA: RETA, COMPRIMENTO TOTAL: 21 CM, MATERIAL CABO: PLASTIFICADO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INTA CARIMBO,BASE: AGUA, COR:</w:t>
            </w:r>
            <w:r>
              <w:rPr>
                <w:b/>
                <w:bCs/>
                <w:sz w:val="18"/>
                <w:szCs w:val="18"/>
              </w:rPr>
              <w:t xml:space="preserve"> AZUL,</w:t>
            </w:r>
            <w:r>
              <w:rPr>
                <w:sz w:val="18"/>
                <w:szCs w:val="18"/>
              </w:rPr>
              <w:t xml:space="preserve"> FORNECIMENTO: 40 ML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INTA CARIMBO,BASE: AGUA, COR: </w:t>
            </w:r>
            <w:r>
              <w:rPr>
                <w:b/>
                <w:bCs/>
                <w:sz w:val="18"/>
                <w:szCs w:val="18"/>
              </w:rPr>
              <w:t>PRETO,</w:t>
            </w:r>
            <w:r>
              <w:rPr>
                <w:sz w:val="18"/>
                <w:szCs w:val="18"/>
              </w:rPr>
              <w:t xml:space="preserve"> FORNECIMENTO: 40 ML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INTA CARIMBO,BASE: AGUA, COR: </w:t>
            </w:r>
            <w:r>
              <w:rPr>
                <w:b/>
                <w:bCs/>
                <w:sz w:val="18"/>
                <w:szCs w:val="18"/>
              </w:rPr>
              <w:t>VERMELHO,</w:t>
            </w:r>
            <w:r>
              <w:rPr>
                <w:sz w:val="18"/>
                <w:szCs w:val="18"/>
              </w:rPr>
              <w:t xml:space="preserve"> FORNECIMENTO: 40 M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EDECEDOR DEDOS,TIPO: CREME, MATERIAL BASE: PLASTICO, DIMENSOES: N/A, FORMA FORNECIMENTO: N/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a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6"/>
                <w:u w:val="single"/>
              </w:rPr>
            </w:pPr>
            <w:r>
              <w:rPr>
                <w:b/>
                <w:bCs/>
                <w:iCs/>
                <w:sz w:val="18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6"/>
                <w:u w:val="single"/>
              </w:rPr>
            </w:pPr>
            <w:r>
              <w:rPr>
                <w:b/>
                <w:bCs/>
                <w:iCs/>
                <w:sz w:val="18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6"/>
              </w:rPr>
              <w:t>1</w:t>
            </w:r>
            <w:r>
              <w:rPr>
                <w:b/>
                <w:bCs/>
                <w:i/>
                <w:spacing w:val="4"/>
                <w:sz w:val="18"/>
                <w:szCs w:val="16"/>
              </w:rPr>
              <w:t>ª.</w:t>
            </w:r>
            <w:r>
              <w:rPr>
                <w:i/>
                <w:spacing w:val="4"/>
                <w:sz w:val="18"/>
                <w:szCs w:val="16"/>
              </w:rPr>
              <w:t xml:space="preserve"> </w:t>
            </w:r>
            <w:r>
              <w:rPr>
                <w:iCs/>
                <w:spacing w:val="4"/>
                <w:sz w:val="18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  <w:szCs w:val="16"/>
              </w:rPr>
              <w:t xml:space="preserve">- </w:t>
            </w:r>
            <w:r>
              <w:rPr>
                <w:sz w:val="18"/>
                <w:szCs w:val="16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8"/>
                <w:szCs w:val="16"/>
              </w:rPr>
            </w:pPr>
            <w:r>
              <w:rPr>
                <w:iCs/>
                <w:spacing w:val="4"/>
                <w:sz w:val="18"/>
                <w:szCs w:val="16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6"/>
              </w:rPr>
            </w:pPr>
            <w:r>
              <w:rPr>
                <w:b/>
                <w:bCs/>
                <w:iCs/>
                <w:spacing w:val="4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6"/>
              </w:rPr>
              <w:t>2ª</w:t>
            </w:r>
            <w:r>
              <w:rPr>
                <w:iCs/>
                <w:spacing w:val="4"/>
                <w:sz w:val="18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6"/>
              </w:rPr>
            </w:pPr>
            <w:r>
              <w:rPr>
                <w:b/>
                <w:bCs/>
                <w:iCs/>
                <w:spacing w:val="4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6"/>
              </w:rPr>
              <w:t>3ª</w:t>
            </w:r>
            <w:r>
              <w:rPr>
                <w:iCs/>
                <w:spacing w:val="4"/>
                <w:sz w:val="18"/>
                <w:szCs w:val="16"/>
              </w:rPr>
              <w:t xml:space="preserve"> A PROPOSTA DE PREÇOS deverá ser devolvida na forma expressa no Item 14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6"/>
              </w:rPr>
            </w:pPr>
            <w:r>
              <w:rPr>
                <w:b/>
                <w:bCs/>
                <w:iCs/>
                <w:spacing w:val="4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6"/>
              </w:rPr>
              <w:t xml:space="preserve">4ª </w:t>
            </w:r>
            <w:r>
              <w:rPr>
                <w:iCs/>
                <w:spacing w:val="4"/>
                <w:sz w:val="18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i/>
                <w:spacing w:val="4"/>
                <w:sz w:val="18"/>
                <w:szCs w:val="16"/>
              </w:rPr>
              <w:t>.</w:t>
            </w:r>
          </w:p>
        </w:tc>
        <w:tc>
          <w:tcPr>
            <w:tcW w:w="609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azo de Entrega: </w:t>
            </w:r>
            <w:r>
              <w:rPr>
                <w:sz w:val="18"/>
                <w:szCs w:val="18"/>
                <w:u w:val="single"/>
              </w:rPr>
              <w:t>20 (vinte) dias úteis, contados da retirada da Ordem de Fornecimento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Validade da Proposta: </w:t>
            </w:r>
            <w:r>
              <w:rPr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sz w:val="18"/>
                <w:szCs w:val="18"/>
                <w:u w:val="single"/>
              </w:rPr>
              <w:t>dia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>Local de Entrega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u w:val="single"/>
              </w:rPr>
              <w:t>Vide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18"/>
                <w:szCs w:val="18"/>
                <w:lang w:val="en-US" w:eastAsia="en-US"/>
              </w:rPr>
            </w:pPr>
            <w:r>
              <w:rPr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134"/>
        <w:gridCol w:w="284"/>
        <w:gridCol w:w="1134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szCs w:val="24"/>
              </w:rPr>
            </w:pPr>
            <w:r>
              <w:rPr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Cs w:val="24"/>
              </w:rPr>
              <w:t>PROPOSTA DE PREÇOS</w:t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icitação por </w:t>
            </w:r>
            <w:r>
              <w:rPr>
                <w:bCs/>
                <w:sz w:val="18"/>
                <w:szCs w:val="18"/>
                <w:u w:val="single"/>
              </w:rPr>
              <w:t>Pregão Eletrônico PGE-RJ</w:t>
            </w:r>
            <w:r>
              <w:rPr>
                <w:sz w:val="18"/>
                <w:szCs w:val="18"/>
                <w:u w:val="single"/>
              </w:rPr>
              <w:t xml:space="preserve"> nº. 05/2018 (SRP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ata da Abertura:</w:t>
            </w:r>
            <w:r>
              <w:rPr>
                <w:bCs/>
                <w:sz w:val="18"/>
                <w:szCs w:val="18"/>
              </w:rPr>
              <w:t xml:space="preserve"> 14/05/2018 às 11:05 horas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Data da Disputa: 15</w:t>
            </w:r>
            <w:r>
              <w:rPr>
                <w:b/>
                <w:bCs/>
                <w:sz w:val="18"/>
                <w:szCs w:val="18"/>
                <w:u w:val="single"/>
              </w:rPr>
              <w:t>/05/2018 às 11:00 hora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Requisição nº. </w:t>
            </w:r>
            <w:r>
              <w:rPr>
                <w:sz w:val="18"/>
                <w:szCs w:val="18"/>
              </w:rPr>
              <w:t xml:space="preserve">PAM SRP 0001/2017 de 28/12/2017.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cesso nº. </w:t>
            </w:r>
            <w:r>
              <w:rPr>
                <w:sz w:val="18"/>
                <w:szCs w:val="18"/>
                <w:u w:val="single"/>
              </w:rPr>
              <w:t>E-14/001.009075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.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.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9899" w:hRule="atLeas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7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8"/>
              </w:rPr>
            </w:pPr>
            <w:r>
              <w:rPr>
                <w:b/>
                <w:sz w:val="22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8"/>
              </w:rPr>
            </w:pPr>
            <w:r>
              <w:rPr>
                <w:b/>
                <w:sz w:val="22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246" w:leader="none"/>
              </w:tabs>
              <w:rPr>
                <w:b/>
                <w:b/>
                <w:sz w:val="22"/>
                <w:szCs w:val="8"/>
              </w:rPr>
            </w:pPr>
            <w:r>
              <w:rPr>
                <w:b/>
                <w:sz w:val="22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DADOS BANCÁRIOS/ LICITANTE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co (Nome/Número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g. (Nome/Número)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 Corrente nº.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to/Licitant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e/Licitant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/Licitant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u w:val="single"/>
              </w:rPr>
              <w:t>INFORMAÇÕES PARA FATURAMENTO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CNPJ:</w:t>
            </w:r>
            <w:r>
              <w:rPr>
                <w:sz w:val="22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INSC. ESTADUAL</w:t>
            </w:r>
            <w:r>
              <w:rPr>
                <w:sz w:val="22"/>
              </w:rPr>
              <w:t>: ISENTO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END</w:t>
            </w:r>
            <w:r>
              <w:rPr>
                <w:sz w:val="22"/>
              </w:rPr>
              <w:t>.: RUA DO CARMO, Nº 27 – CENTRO – RJ - CEP 20.011-0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onente - Assinatura responsável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89380</wp:posOffset>
              </wp:positionH>
              <wp:positionV relativeFrom="paragraph">
                <wp:posOffset>-197485</wp:posOffset>
              </wp:positionV>
              <wp:extent cx="4211955" cy="2882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ANEXO II – Formulário de Proposta de Preç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22.7pt;mso-wrap-distance-left:9.05pt;mso-wrap-distance-right:9.05pt;mso-wrap-distance-top:0pt;mso-wrap-distance-bottom:0pt;margin-top:-15.55pt;mso-position-vertical-relative:text;margin-left:10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sz w:val="24"/>
                        <w:szCs w:val="24"/>
                      </w:rPr>
                      <w:t>ANEXO II – Formulário de Proposta de Preç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08:00Z</dcterms:created>
  <dc:creator>Procuradoria Geral do Estado</dc:creator>
  <dc:description/>
  <cp:keywords/>
  <dc:language>en-US</dc:language>
  <cp:lastModifiedBy>Sebastiao de Carvalho Barros</cp:lastModifiedBy>
  <cp:lastPrinted>2016-12-08T09:48:00Z</cp:lastPrinted>
  <dcterms:modified xsi:type="dcterms:W3CDTF">2018-04-18T13:43:00Z</dcterms:modified>
  <cp:revision>10</cp:revision>
  <dc:subject/>
  <dc:title> </dc:title>
</cp:coreProperties>
</file>